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ett.le 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ienda …………….. 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nsabile del Piano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……………..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c.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ett.le 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ndimpresa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dei Villini 3/A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0161 - Roma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Relazione di certificazione delle spese 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er piano formativo presentato nell’ambito del  Fondo Nuove Competenz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 ………………………………………, nato a…………………, il ………………………. C.F. ……………………..., iscritto al Registro dei Revisori ai sensi dell'art.2 D.Lgs. 39/2010 e s.m.i., al num……………, in esecuzione dell’incarico da Voi conferito al fine della certificazione delle spese imputate al rendiconto relativo al Piano ID…………………,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i/>
          <w:strike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EMESS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acrovoce A</w:t>
      </w:r>
      <w:r>
        <w:rPr>
          <w:rFonts w:cs="Calibri" w:ascii="Calibri" w:hAnsi="Calibri"/>
          <w:sz w:val="24"/>
          <w:szCs w:val="24"/>
        </w:rPr>
        <w:t xml:space="preserve">-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acrovoce C</w:t>
      </w:r>
      <w:r>
        <w:rPr>
          <w:rFonts w:cs="Calibri" w:ascii="Calibri" w:hAnsi="Calibri"/>
          <w:sz w:val="24"/>
          <w:szCs w:val="24"/>
        </w:rPr>
        <w:t xml:space="preserve">- Attività preparatorie e di accompagnamento: </w:t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acrovoce D</w:t>
      </w:r>
      <w:r>
        <w:rPr>
          <w:rFonts w:cs="Calibri" w:ascii="Calibri" w:hAnsi="Calibri"/>
          <w:sz w:val="24"/>
          <w:szCs w:val="24"/>
        </w:rPr>
        <w:t xml:space="preserve"> -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Totale spese da rendiconto: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esamina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ocumentazione contabile - amministrativa in originale a supporto dei dati di monitoraggio e rendicontazione caricati nel Sistema Informatico di Fondimpresa e della totalità delle spese imputate, ivi compresi registri presenze, calendari, ordini, contratti, fogli di lavoro, ricevute material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Formulario del Piano Formativo con i documenti allegati sottoscritti in originale, e la loro rispondenza ai dati caricati nel Sistema Informatico di Fondimpresa;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’autocertificazione sottoscritta da ……………………. legale rappresentante (o suo delegato) dell’azienda utilizzatrice …………………. redatta secondo lo schema previsto da Fondimpresa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verifiche in riferimento alle verifiche effettua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corretta imputazione di tutte le spese relative alle Macrovoci A, C, D, riferite alle attività formative valide, nel rispetto di tutte le condizioni di ammissibilità previste dalla ““Guida alla gestione e rendicontazione dei Piani Formativi aziendali “CF” -Fondo Nuove Competenze” seconda edizione;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conformità alla normativa civilistica, fiscale, previdenziale ed assistenziale dei documenti di costo e/o di spesa imputati alle suddette voci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la registrazione nella contabilità generale delle spese imputate nel rendiconto;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agamento integrale di tutte le spese esposte nel rendiconto, salvo quelle oggetto di delegazione in pagamento;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 per i costi esposti nelle Macrovoci C – Attività preparatorie e di accompagnamento e D - Gestione del piano, siano stati rispettati i limiti previsti dalla “Guida alla gestione e rendicontazione dei Piani Formativi aziendali “CF” -Fondo Nuove Competenze” seconda edizione;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riferimento al Formulario del Piano Formativo e a tutti i documenti relativi al Piano inseriti nel Sistema Informatico di Fondimpresa è stata verificata la loro conformità agli originali in possesso dell’Aziend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spese oggetto di delegazione in pagamento sono di seguito riepilogate: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00"/>
        <w:gridCol w:w="1827"/>
        <w:gridCol w:w="2545"/>
        <w:gridCol w:w="1620"/>
      </w:tblGrid>
      <w:tr>
        <w:trPr>
          <w:trHeight w:val="289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n.fattura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Data fattura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Oggetto della prestazione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Importo imputato al rendicont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Voce di spesa del rendiconto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ERTIFICA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ammissibilità delle spese rendicontate secondo quanto previsto dalla “Guida alla gestione e rendicontazione dei Piani Formativi aziendali “CF” -Fondo Nuove Competenze” seconda edizion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otale spese rendicontate</w:t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otale spese certificate dal Revisore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otale spese non certificate dal Revisore 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(</w:t>
      </w:r>
      <w:r>
        <w:rPr>
          <w:rFonts w:cs="Calibri" w:ascii="Calibri" w:hAnsi="Calibri"/>
          <w:i/>
          <w:sz w:val="24"/>
          <w:szCs w:val="24"/>
          <w:u w:val="single"/>
        </w:rPr>
        <w:t>dettaglio allegato</w:t>
      </w:r>
      <w:r>
        <w:rPr>
          <w:rFonts w:cs="Calibri" w:ascii="Calibri" w:hAnsi="Calibri"/>
          <w:sz w:val="24"/>
          <w:szCs w:val="24"/>
          <w:u w:val="single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di rilascio ________________________</w:t>
      </w:r>
    </w:p>
    <w:p>
      <w:pPr>
        <w:pStyle w:val="Normal"/>
        <w:ind w:left="7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n eliminare i punti ma barrar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Calibri"/>
        <w:i/>
        <w:i/>
        <w:iCs/>
        <w:sz w:val="22"/>
        <w:szCs w:val="22"/>
      </w:rPr>
    </w:pPr>
    <w:r>
      <w:rPr>
        <w:rFonts w:eastAsia="Calibri"/>
        <w:i/>
        <w:iCs/>
        <w:sz w:val="22"/>
        <w:szCs w:val="22"/>
      </w:rPr>
      <w:t>Fondimpresa: Guida alla gestione Piani CF FNC                         Modello n. 11 - Pubblica distribuzione</w:t>
    </w:r>
  </w:p>
  <w:p>
    <w:pPr>
      <w:pStyle w:val="Header"/>
      <w:rPr>
        <w:rFonts w:eastAsia="Calibri"/>
        <w:i/>
        <w:i/>
        <w:iCs/>
        <w:sz w:val="22"/>
        <w:szCs w:val="22"/>
      </w:rPr>
    </w:pPr>
    <w:r>
      <w:rPr>
        <w:rFonts w:eastAsia="Calibri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40:00Z</dcterms:created>
  <dc:creator>buracchio</dc:creator>
  <dc:description/>
  <cp:keywords/>
  <dc:language>en-US</dc:language>
  <cp:lastModifiedBy>Nicola Di Rienzo</cp:lastModifiedBy>
  <cp:lastPrinted>2009-11-02T15:07:00Z</cp:lastPrinted>
  <dcterms:modified xsi:type="dcterms:W3CDTF">2023-11-28T13:56:00Z</dcterms:modified>
  <cp:revision>3</cp:revision>
  <dc:subject/>
  <dc:title> </dc:title>
</cp:coreProperties>
</file>